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 _________________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:  _________________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:  _________________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56"/>
          <w:szCs w:val="56"/>
          <w:u w:val="single"/>
        </w:rPr>
      </w:pPr>
      <w:r>
        <w:rPr>
          <w:rFonts w:cs="Arial" w:ascii="Arial" w:hAnsi="Arial"/>
          <w:i/>
          <w:sz w:val="56"/>
          <w:szCs w:val="5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56"/>
          <w:szCs w:val="56"/>
          <w:u w:val="single"/>
        </w:rPr>
      </w:pPr>
      <w:r>
        <w:rPr>
          <w:rFonts w:cs="Arial" w:ascii="Arial" w:hAnsi="Arial"/>
          <w:i/>
          <w:sz w:val="56"/>
          <w:szCs w:val="56"/>
          <w:u w:val="single"/>
        </w:rPr>
        <w:t>Practice with Reflections</w:t>
      </w:r>
    </w:p>
    <w:p>
      <w:pPr>
        <w:pStyle w:val="Normal"/>
        <w:rPr>
          <w:rFonts w:ascii="Arial" w:hAnsi="Arial" w:cs="Arial"/>
          <w:i/>
          <w:i/>
          <w:sz w:val="40"/>
          <w:szCs w:val="56"/>
          <w:u w:val="single"/>
        </w:rPr>
      </w:pPr>
      <w:r>
        <w:rPr>
          <w:rFonts w:cs="Arial" w:ascii="Arial" w:hAnsi="Arial"/>
          <w:i/>
          <w:sz w:val="40"/>
          <w:szCs w:val="5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 Reflect over the x-axis</w:t>
        <w:tab/>
        <w:tab/>
        <w:tab/>
        <w:t xml:space="preserve">2.  Reflect over the y-axis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08280</wp:posOffset>
                </wp:positionV>
                <wp:extent cx="1257300" cy="129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95280"/>
                          <a:chOff x="0" y="0"/>
                          <a:chExt cx="1257480" cy="12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800280" cy="105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5440"/>
                                <a:ext cx="800280" cy="82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0"/>
                                <a:ext cx="2286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41760"/>
                              <a:ext cx="22860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880" y="942480"/>
                            <a:ext cx="2286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6.4pt;width:99pt;height:102.05pt" coordorigin="2880,328" coordsize="1980,2041">
                <v:group id="shape_0" style="position:absolute;left:2880;top:328;width:1620;height:2039">
                  <v:group id="shape_0" style="position:absolute;left:3240;top:328;width:1260;height:1668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3240;top:699;width:1259;height:1296;mso-wrap-style:none;v-text-anchor:middle" type="_x0000_t5">
                      <v:fill o:detectmouseclick="t" on="false"/>
                      <v:stroke color="black" weight="255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420;top:328;width:35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80;top:1811;width:359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00;top:1812;width:3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208280</wp:posOffset>
                </wp:positionV>
                <wp:extent cx="1257300" cy="1295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95280"/>
                          <a:chOff x="0" y="0"/>
                          <a:chExt cx="1257480" cy="129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800280" cy="105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5440"/>
                                <a:ext cx="800280" cy="823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0"/>
                                <a:ext cx="22860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41760"/>
                              <a:ext cx="22860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880" y="942480"/>
                            <a:ext cx="2286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6.4pt;width:99pt;height:102.05pt" coordorigin="8280,328" coordsize="1980,2041">
                <v:group id="shape_0" style="position:absolute;left:8280;top:328;width:1620;height:2039">
                  <v:group id="shape_0" style="position:absolute;left:8640;top:328;width:1260;height:1668">
                    <v:shape id="shape_0" stroked="t" o:allowincell="f" style="position:absolute;left:8640;top:699;width:1259;height:1296;mso-wrap-style:none;v-text-anchor:middle" type="_x0000_t5">
                      <v:fill o:detectmouseclick="t" on="false"/>
                      <v:stroke color="black" weight="25560" joinstyle="miter" endcap="flat"/>
                      <w10:wrap type="none"/>
                    </v:shape>
                    <v:shape id="shape_0" stroked="f" o:allowincell="f" style="position:absolute;left:8820;top:328;width:35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280;top:1811;width:359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900;top:1812;width:3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3052445" cy="2485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052445" cy="2485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3.  Reflect over the x-axis</w:t>
        <w:tab/>
        <w:tab/>
        <w:tab/>
        <w:t xml:space="preserve">4.  Reflect over the y-axis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45870</wp:posOffset>
                </wp:positionV>
                <wp:extent cx="1371600" cy="13125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12560"/>
                          <a:chOff x="0" y="0"/>
                          <a:chExt cx="1371600" cy="1312560"/>
                        </a:xfrm>
                      </wpg:grpSpPr>
                      <wpg:grpSp>
                        <wpg:cNvGrpSpPr/>
                        <wpg:grpSpPr>
                          <a:xfrm>
                            <a:off x="304920" y="0"/>
                            <a:ext cx="1066680" cy="131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152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0240"/>
                              <a:ext cx="1066680" cy="110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1760" y="279360"/>
                                <a:ext cx="30492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6212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2120" cy="8406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839880"/>
                                  <a:ext cx="3049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490320"/>
                            <a:ext cx="304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8.1pt;width:108pt;height:103.35pt" coordorigin="0,1962" coordsize="2160,2067">
                <v:group id="shape_0" style="position:absolute;left:480;top:1962;width:1680;height:2067">
                  <v:shape id="shape_0" stroked="f" o:allowincell="f" style="position:absolute;left:839;top:1962;width:338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0;top:2293;width:1680;height:1736">
                    <v:shape id="shape_0" stroked="f" o:allowincell="f" style="position:absolute;left:1680;top:2733;width:479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0;top:2293;width:1200;height:1736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f" style="position:absolute;left:480;top:2293;width:1199;height:1323;mso-wrap-style:none;v-text-anchor:middle" type="_x0000_t4">
                        <v:fill o:detectmouseclick="t" on="false"/>
                        <v:stroke color="black" weight="25560" joinstyle="miter" endcap="flat"/>
                        <w10:wrap type="none"/>
                      </v:shape>
                      <v:shape id="shape_0" stroked="f" o:allowincell="f" style="position:absolute;left:840;top:3616;width:479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0;top:2734;width:47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245870</wp:posOffset>
                </wp:positionV>
                <wp:extent cx="1371600" cy="1312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12560"/>
                          <a:chOff x="0" y="0"/>
                          <a:chExt cx="1371600" cy="1312560"/>
                        </a:xfrm>
                      </wpg:grpSpPr>
                      <wpg:grpSp>
                        <wpg:cNvGrpSpPr/>
                        <wpg:grpSpPr>
                          <a:xfrm>
                            <a:off x="304920" y="0"/>
                            <a:ext cx="1066680" cy="131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152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0240"/>
                              <a:ext cx="1066680" cy="110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1760" y="279360"/>
                                <a:ext cx="30492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6212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2120" cy="8406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839880"/>
                                  <a:ext cx="304920" cy="26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490320"/>
                            <a:ext cx="304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8.1pt;width:108pt;height:103.35pt" coordorigin="5400,1962" coordsize="2160,2067">
                <v:group id="shape_0" style="position:absolute;left:5880;top:1962;width:1680;height:2067">
                  <v:shape id="shape_0" stroked="f" o:allowincell="f" style="position:absolute;left:6239;top:1962;width:338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80;top:2293;width:1680;height:1736">
                    <v:shape id="shape_0" stroked="f" o:allowincell="f" style="position:absolute;left:7080;top:2733;width:479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880;top:2293;width:1200;height:1736">
                      <v:shape id="shape_0" stroked="t" o:allowincell="f" style="position:absolute;left:5880;top:2293;width:1199;height:1323;mso-wrap-style:none;v-text-anchor:middle" type="_x0000_t4">
                        <v:fill o:detectmouseclick="t" on="false"/>
                        <v:stroke color="black" weight="25560" joinstyle="miter" endcap="flat"/>
                        <w10:wrap type="none"/>
                      </v:shape>
                      <v:shape id="shape_0" stroked="f" o:allowincell="f" style="position:absolute;left:6240;top:3616;width:479;height: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5400;top:2734;width:47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3052445" cy="24853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052445" cy="24853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9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29:00Z</dcterms:created>
  <dc:creator>ccps</dc:creator>
  <dc:description/>
  <cp:keywords/>
  <dc:language>en-US</dc:language>
  <cp:lastModifiedBy>demcgra</cp:lastModifiedBy>
  <dcterms:modified xsi:type="dcterms:W3CDTF">2012-01-21T18:29:00Z</dcterms:modified>
  <cp:revision>2</cp:revision>
  <dc:subject/>
  <dc:title>Warner’s 10-7 Worksheet on Translations</dc:title>
</cp:coreProperties>
</file>